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2.2</w:t>
        <w:tab/>
        <w:t>Business plan layout checklist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808"/>
      </w:tblGrid>
      <w:tr>
        <w:trPr/>
        <w:tc>
          <w:tcPr>
            <w:tcW w:w="6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before="30" w:after="30"/>
              <w:jc w:val="left"/>
              <w:rPr>
                <w:sz w:val="20"/>
              </w:rPr>
            </w:pPr>
            <w:r>
              <w:rPr>
                <w:sz w:val="20"/>
              </w:rPr>
              <w:t>Task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30" w:after="30"/>
              <w:rPr>
                <w:sz w:val="20"/>
              </w:rPr>
            </w:pPr>
            <w:r>
              <w:rPr>
                <w:sz w:val="20"/>
              </w:rPr>
              <w:t>Checked</w:t>
            </w:r>
          </w:p>
        </w:tc>
      </w:tr>
      <w:tr>
        <w:trPr/>
        <w:tc>
          <w:tcPr>
            <w:tcW w:w="691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 Table of contents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he business plan has a clear table of contents so that readers can see at a glance what you have included in the plan. The table of contents also makes it easier for readers to find specific sections or information. 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2478024492"/>
            <w:bookmarkStart w:id="1" w:name="__Fieldmark__0_2478024492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 Executive summary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executive summary is concise and contains the pertinent information you have addressed in the body of the business plan.</w:t>
            </w:r>
            <w:r>
              <w:rPr>
                <w:rFonts w:cs="Arial" w:ascii="Arial" w:hAnsi="Arial"/>
                <w:sz w:val="20"/>
                <w:szCs w:val="20"/>
              </w:rPr>
              <w:t xml:space="preserve"> Include information which will strengthen your case and which you really feel the reader should know about – it will encourage them to read more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2478024492"/>
            <w:bookmarkStart w:id="3" w:name="__Fieldmark__1_2478024492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 Accuracy of information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business plan is based on well-researched facts and all claims made in the plan are substantiated.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2478024492"/>
            <w:bookmarkStart w:id="5" w:name="__Fieldmark__2_2478024492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uble-check information, figures, details, names, addresses, telephone numbers and other contact information for accuracy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2478024492"/>
            <w:bookmarkStart w:id="7" w:name="__Fieldmark__3_2478024492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. Appearanc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business plan is presented in a professional manner and the appearance of the document is neat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2478024492"/>
            <w:bookmarkStart w:id="9" w:name="__Fieldmark__4_2478024492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 Appendice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cs="Arial" w:ascii="Arial" w:hAnsi="Arial"/>
                <w:sz w:val="20"/>
              </w:rPr>
              <w:t>All supporting documents and additional information have been included in appendices at the end of the plan and are correctly referenced in the business plan. Appendices include the following:</w:t>
              <w:tab/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/>
            </w:pPr>
            <w:r>
              <w:rPr>
                <w:rFonts w:cs="Arial" w:ascii="Arial" w:hAnsi="Arial"/>
                <w:sz w:val="20"/>
              </w:rPr>
              <w:t>Curriculum vitae of each owner/partner or key manager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2478024492"/>
            <w:bookmarkStart w:id="11" w:name="__Fieldmark__5_2478024492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ctures of produc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2478024492"/>
            <w:bookmarkStart w:id="13" w:name="__Fieldmark__6_2478024492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essional reference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2478024492"/>
            <w:bookmarkStart w:id="15" w:name="__Fieldmark__7_2478024492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keting studie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2478024492"/>
            <w:bookmarkStart w:id="17" w:name="__Fieldmark__8_2478024492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evant published information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2478024492"/>
            <w:bookmarkStart w:id="19" w:name="__Fieldmark__9_2478024492"/>
            <w:bookmarkEnd w:id="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azine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2478024492"/>
            <w:bookmarkStart w:id="21" w:name="__Fieldmark__10_2478024492"/>
            <w:bookmarkEnd w:id="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ces to book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2478024492"/>
            <w:bookmarkStart w:id="23" w:name="__Fieldmark__11_2478024492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e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2478024492"/>
            <w:bookmarkStart w:id="25" w:name="__Fieldmark__12_2478024492"/>
            <w:bookmarkEnd w:id="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ificant contrac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2478024492"/>
            <w:bookmarkStart w:id="27" w:name="__Fieldmark__13_2478024492"/>
            <w:bookmarkEnd w:id="2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ase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2478024492"/>
            <w:bookmarkStart w:id="29" w:name="__Fieldmark__14_2478024492"/>
            <w:bookmarkEnd w:id="2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es contrac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2478024492"/>
            <w:bookmarkStart w:id="31" w:name="__Fieldmark__15_2478024492"/>
            <w:bookmarkEnd w:id="3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rchase contrac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16_2478024492"/>
            <w:bookmarkStart w:id="33" w:name="__Fieldmark__16_2478024492"/>
            <w:bookmarkEnd w:id="3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nership/Ownership agreeme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17_2478024492"/>
            <w:bookmarkStart w:id="35" w:name="__Fieldmark__17_2478024492"/>
            <w:bookmarkEnd w:id="3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re-option agreeme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18_2478024492"/>
            <w:bookmarkStart w:id="37" w:name="__Fieldmark__18_2478024492"/>
            <w:bookmarkEnd w:id="3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/Compensation agreeme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19_2478024492"/>
            <w:bookmarkStart w:id="39" w:name="__Fieldmark__19_2478024492"/>
            <w:bookmarkEnd w:id="3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urance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0_2478024492"/>
            <w:bookmarkStart w:id="41" w:name="__Fieldmark__20_2478024492"/>
            <w:bookmarkEnd w:id="4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hise agreement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21_2478024492"/>
            <w:bookmarkStart w:id="43" w:name="__Fieldmark__21_2478024492"/>
            <w:bookmarkEnd w:id="4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py of first page of ID document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22_2478024492"/>
            <w:bookmarkStart w:id="45" w:name="__Fieldmark__22_2478024492"/>
            <w:bookmarkEnd w:id="4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riage certificate, final decree of divorce order or ante nuptial contrac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23_2478024492"/>
            <w:bookmarkStart w:id="47" w:name="__Fieldmark__23_2478024492"/>
            <w:bookmarkEnd w:id="4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otations for equipment to be financed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24_2478024492"/>
            <w:bookmarkStart w:id="49" w:name="__Fieldmark__24_2478024492"/>
            <w:bookmarkEnd w:id="4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dited financial stateme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25_2478024492"/>
            <w:bookmarkStart w:id="51" w:name="__Fieldmark__25_2478024492"/>
            <w:bookmarkEnd w:id="5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ly management account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26_2478024492"/>
            <w:bookmarkStart w:id="53" w:name="__Fieldmark__26_2478024492"/>
            <w:bookmarkEnd w:id="5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er to Purchase or Agreement of Sale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27_2478024492"/>
            <w:bookmarkStart w:id="55" w:name="__Fieldmark__27_2478024492"/>
            <w:bookmarkEnd w:id="5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unding statement and amendments if a close corporation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28_2478024492"/>
            <w:bookmarkStart w:id="57" w:name="__Fieldmark__28_2478024492"/>
            <w:bookmarkEnd w:id="5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orandum and articles of association, shareholders agreement, company resolutions if a company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29_2478024492"/>
            <w:bookmarkStart w:id="59" w:name="__Fieldmark__29_2478024492"/>
            <w:bookmarkEnd w:id="5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fe assurance policy or policies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30_2478024492"/>
            <w:bookmarkStart w:id="61" w:name="__Fieldmark__30_2478024492"/>
            <w:bookmarkEnd w:id="6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30" w:after="3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y other relevant information</w:t>
              <w:tab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31_2478024492"/>
            <w:bookmarkStart w:id="63" w:name="__Fieldmark__31_2478024492"/>
            <w:bookmarkEnd w:id="6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701" w:right="1701" w:gutter="0" w:header="0" w:top="170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7:37:00Z</dcterms:created>
  <dc:creator>Jill Cameron</dc:creator>
  <dc:description/>
  <cp:keywords/>
  <dc:language>en-US</dc:language>
  <cp:lastModifiedBy>Microsoft Office User</cp:lastModifiedBy>
  <dcterms:modified xsi:type="dcterms:W3CDTF">2019-03-18T06:26:00Z</dcterms:modified>
  <cp:revision>23</cp:revision>
  <dc:subject/>
  <dc:title>1</dc:title>
</cp:coreProperties>
</file>